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ункты 5.1. и 5.5. раздела 5 административного регламента предоставления муниципальной услуги «Выдача градостроительных планов земельных участков», утверждённого постановлением администрации Курчанского сельского поселения Темрюкского района от 17 декабря 2012 года №429 «Об утверждении административного регламента предоставления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от                       06 октября 2003 года №131–ФЗ «Об общих принципах организации местного самоуправления в Российской Федерации», Устава Курчанского сельского поселения Темрюкского района, экспертного заключения департамента внутренней политики администрации Краснодарского края управления по взаимодействию с органами местного самоуправления от 24 апреля 2013 года №34.01-541/13-04, п о с т а н о в л я ю: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1. Пункт 5.1. раздела 5 административного регламента предоставления муниципальной услуги «Выдача градостроительных планов земельных участков», утверждённого постановлением администрации Курчанского сельского поселения Темрюкского района от 17 декабря 2012 года №429 «Об утверждении административного регламента предоставления муниципальной услуги «Выдача градостроительных планов земельных участков» изложить                   в следующей редакции: «5.1. Заявитель может обратиться с жалобой                              в следующих случаях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                      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»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2. Пункт 5.5. раздела 5 административного регламента предоставления муниципальной услуги «Выдача градостроительных планов земельных участков», утверждённого постановлением администрации Курчанского сельского поселения Темрюкского района от 17 декабря 2012 года №429 «Об утверждении административного регламента предоставления муниципальной услуги «Выдача градостроительных планов земельных участков» изложить                    в следующей редакции: «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градостроительства, землеустройства и управления муниципальной собственностью Курчанского сельского поселения Темрюкского района О.П.Мацак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администрации Курчанского сельского поселения Темрюкского района «О внесении изменений в пункты 5.1. и 5.5. раздела 5 административного регламента предоставления муниципальной услуги «Выдача градостроительных планов земельных участков», утверждённого постановлением администрации Курчанского сельского поселения Темрюкского района от 17 декабря 2012 года №429 «Об утверждении административного регламента предоставления муниципальной услуги «Выдача градостроительных планов земельных участков»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</w:t>
      </w:r>
      <w:r>
        <w:rPr>
          <w:i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т </w:t>
    </w:r>
    <w:r>
      <w:rPr>
        <w:b/>
        <w:sz w:val="28"/>
        <w:szCs w:val="28"/>
        <w:u w:val="single"/>
      </w:rPr>
      <w:t>16.05.2013</w:t>
    </w:r>
    <w:r>
      <w:rPr>
        <w:b/>
        <w:sz w:val="28"/>
        <w:szCs w:val="28"/>
      </w:rPr>
      <w:t xml:space="preserve">                                                                         №</w:t>
    </w:r>
    <w:r>
      <w:rPr>
        <w:b/>
        <w:sz w:val="28"/>
        <w:szCs w:val="28"/>
        <w:u w:val="single"/>
      </w:rPr>
      <w:t>147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8:00Z</dcterms:created>
  <dc:creator>Admin</dc:creator>
  <dc:description/>
  <cp:keywords/>
  <dc:language>en-US</dc:language>
  <cp:lastModifiedBy>Наташа</cp:lastModifiedBy>
  <cp:lastPrinted>2013-05-20T14:06:00Z</cp:lastPrinted>
  <dcterms:modified xsi:type="dcterms:W3CDTF">2013-05-28T05:25:00Z</dcterms:modified>
  <cp:revision>8</cp:revision>
  <dc:subject/>
  <dc:title/>
</cp:coreProperties>
</file>